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84200" cy="5892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0"/>
          <w:szCs w:val="20"/>
        </w:rPr>
        <w:t>PREZYDENT MIASTA PIEKARY ŚLĄSKIE</w:t>
      </w:r>
      <w:r>
        <w:rPr>
          <w:rFonts w:eastAsia="Times New Roman" w:cs="Arial" w:ascii="Arial" w:hAnsi="Arial"/>
          <w:sz w:val="20"/>
          <w:szCs w:val="20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P: 645-11-05-980, REGON 000526305</w:t>
      </w:r>
    </w:p>
    <w:p>
      <w:pPr>
        <w:pStyle w:val="Liniapozioma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-1418" w:firstLine="141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ab/>
        <w:t xml:space="preserve">   Piekary Śląskie, dnia  28.09.2021 r.</w:t>
      </w:r>
    </w:p>
    <w:p>
      <w:pPr>
        <w:pStyle w:val="Normal"/>
        <w:ind w:left="-1418" w:firstLine="141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BZP</w:t>
      </w:r>
      <w:r>
        <w:rPr>
          <w:rFonts w:eastAsia="Times New Roman" w:cs="Arial" w:ascii="Arial" w:hAnsi="Arial"/>
          <w:sz w:val="20"/>
          <w:szCs w:val="20"/>
        </w:rPr>
        <w:t>.271-25/IG/21</w:t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dniu 22.09.2021 odbyło się spotkanie informacyjne z wizją w terenie skierowane do Uczestników Konkursu, którzy zostali zaproszeni do składania Opracowań Studialny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ytań zadanych przez uczestników spotkania wraz z udzielonymi odpowiedziam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0"/>
        </w:rPr>
        <w:t>Dlaczego w Zakres Urbanistyczny włączono teren już zabudowany (obszar Vendo Park, restauracji McDonald’s)?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Odpowiedź: Teren ten został włączony w Zakres Urbanistyczny, ponieważ powinien stanowić funkcjonalną i kompozycyjną całość. Należy uwzględnić powstałą już zabudowę i wkomponować ją        w zaproponowany układ urbanistyczny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ie są plany Miasta wobec działek wchodzących w Zakres Urbanistyczny?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ź: Jest to obszar inwestycyjny, który z dużym prawdopodobieństwem zostanie sprzedany inwestorom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działki wchodzące w Zakres Urbanistyczny są już wystawione na sprzedaż?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 xml:space="preserve">Odpowiedź: Nie. Rozwiązania projektowe zaproponowane w nagrodzonych Pracach Konkursowych dot. m.in. podziału działek czy obsługi komunikacyjnej w tym obszarze mogą zostać wzięte przez Miasto pod uwagę przy parcelacji działek przed ich sprzedażą.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wiadomo jakiej jakości są grunty?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wiedź: Informacje o wynikach badań gruntów znajdują się w Opisie Przedmiotu Konkursu na str. 28.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a jest własność gruntów?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ź: Informacje dot. własności gruntów znajdują się w Opisie Przedmiotu Konkursu na str. 26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a jest oczekiwana dokładność koncepcji w ramach Zakresu Urbanistycznego?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wiedź: Oczekiwana szczegółowość koncepcji zagospodarowania terenu w skali urbanistycznej opisana jest w Opisie Przedmiotu Konkursu na str. 34. 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0"/>
        </w:rPr>
        <w:t>Czy można wykorzystać istniejący parking na ul. Ziętka do bilansowania liczby miejsc postojowych dla hali sportowej?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wiedź: Tak, zostało to opisane w Opisie Przedmiotu Zamówienia na str. 56 pod nagłówkiem „Wymagania parkingowe”.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teren inwestycji jest hałdą?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powiedź: Tak, głównym materiałem występującym w podłożu są nasypy tworzące hałdę pogórniczą. Nasypy te stanowią odpady pogórnicze występujące na całym obszarze. Szczegółowy opis uwarunkowań geologiczno-górniczych znajduje się w Opisie Przedmiotu Konkursu na str. 28.</w:t>
      </w:r>
    </w:p>
    <w:p>
      <w:pPr>
        <w:pStyle w:val="Standard"/>
        <w:ind w:left="4254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2z2">
    <w:name w:val="WW8Num2z2"/>
    <w:qFormat/>
    <w:rPr>
      <w:rFonts w:ascii="Symbol" w:hAnsi="Symbol" w:cs="Symbol"/>
      <w:i w:val="false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3z2">
    <w:name w:val="WW8Num33z2"/>
    <w:qFormat/>
    <w:rPr>
      <w:rFonts w:ascii="Symbol" w:hAnsi="Symbol" w:cs="Symbol"/>
      <w:i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mwawrzynczok</dc:creator>
  <dc:description/>
  <cp:keywords/>
  <dc:language>en-US</dc:language>
  <cp:lastModifiedBy>Ewa EG. Grabiarz</cp:lastModifiedBy>
  <cp:lastPrinted>2017-06-30T12:17:00Z</cp:lastPrinted>
  <dcterms:modified xsi:type="dcterms:W3CDTF">2021-09-30T08:51:00Z</dcterms:modified>
  <cp:revision>5</cp:revision>
  <dc:subject/>
  <dc:title>PREZYDENT MIASTA PIEKARY ŚLĄSKIE</dc:title>
</cp:coreProperties>
</file>